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70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right="176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осульского сельсовет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11.2013 № 33, от 03.09.2014 № 29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0.2014 № 49, от 18.11.2014 № 5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14 № 57, от 24.02.2015 № 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08.2015 № 36, от 27.10.2015 № 6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2.2015 № 90, от 06.04.2016 № 2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6 № 44, от 28.10.2016 № 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1.2018 № 4-п, от 20.04.2017 № 20-п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0.2017 № 46-п, от 22.10.20118 № 53-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4.2019 № 20-п, от 23.04.20119 № 21-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0.2019 № 58-п, от 26.10.2020 № 61-п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ольшекосу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autoSpaceDE w:val="false"/>
        <w:spacing w:lineRule="auto" w:line="240" w:before="0" w:after="0"/>
        <w:ind w:left="12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Обеспечение жизнедеятельности территории Большекосульского 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косульского сельсовета от 10.07.2015 № 31 (в ред.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льшекосу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30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93124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515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9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04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560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33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192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756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1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5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492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705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9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6783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1194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10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1019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3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852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977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0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0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562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1040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048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15825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621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488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959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6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332,5 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льшекосу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Большекосуль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3 году, при участии в Грантовом конкурсе «Жители – за чистоту и благоустройство»  осуществляемых в рамках долгосрочной целевой 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вышение эффективности деятельности органов местного самоуправления в Красноярском крае», утвержденной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Красноярского края от 20.11.2010 № 570-п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на территории  Большекосульского сельсовета  был реализован проект «Нам здесь жить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убсидии по благоустройству в размере 392,3 тыс. руб.  в с.Большая Косуль благоустроена парковая зона отдыха. 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по обслуживанию улично-дорожной сети  за период с 2012-2013 года произведен ямочный ремонт улиц Партизанская, Молодежная и Лесная.  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нерго-эффективности в 2012 году заменены  шесть счетчиков  учета электроэнергии на двухтарифные,  по уличному освещению. В 2013 году заменены 5 счетчиков в связи с окончанием срока действия их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в Большекосуль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22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Большекосу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1.Организационные мероприятия по повышению эффективности использования энергетических ресурсов на территории Большекосу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  3.1. Обслуживание уличного освещения, осуществление мероприятий по благоустройству территории Большекосу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2. Обеспечение деятельности административных коми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3. Обеспечение первичного воинского учета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4. Обеспечение ведения бюджетн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5. Организация общественных и временных работ, другие вопросы в области жилищно-коммуналь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 4.6. Передача полномоч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7.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Большекосульского сельсовета.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Большекосульского сельсовета.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льшекосульского сельсовета Боготольского района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93124,2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5157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89,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7,5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5040,5 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560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79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336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5192,6 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7562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81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556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4924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7053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79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190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6783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11941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9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749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11100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10199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9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53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9852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977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104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109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9562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10406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16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241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1004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15825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19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6217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94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9593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26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9332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4 – 2030 годы определен </w:t>
        <w:br/>
        <w:t>на основе параметров местного   бюджета на 2021 год и плановый период 2022 – 2023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Т.Ф, Потороч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0" w:right="850" w:gutter="0" w:header="426" w:top="539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53:00Z</dcterms:created>
  <dc:creator>verhoturova</dc:creator>
  <dc:description/>
  <cp:keywords/>
  <dc:language>en-US</dc:language>
  <cp:lastModifiedBy>HP</cp:lastModifiedBy>
  <cp:lastPrinted>2019-10-30T08:35:00Z</cp:lastPrinted>
  <dcterms:modified xsi:type="dcterms:W3CDTF">2020-11-09T13:20:00Z</dcterms:modified>
  <cp:revision>89</cp:revision>
  <dc:subject/>
  <dc:title/>
</cp:coreProperties>
</file>